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33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6 вересня 2023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214 (П. Мазура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Івасик М.В., Гвоздюк І.В., Фінагеєва Н.М.,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длецький В.А. – начальник відділу культури, туризму та з питань засобів масової інформації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нчук О. В. – начальник відділу містобудування, архітектури та економічного розвитк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зур П. А. – заступник селищного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ченко В.В. – секретар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ьєв В.П. – спеціаліст ІІ категорії відділу земельних відносин та охорони навколишнього природного середовища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внесення змін до рішення селищної ради від 31 серпня 2023 року №5.</w:t>
      </w:r>
    </w:p>
    <w:p>
      <w:pPr>
        <w:pStyle w:val="TextBody"/>
        <w:spacing w:before="0" w:after="120"/>
        <w:ind w:right="-78" w:firstLine="360"/>
        <w:jc w:val="both"/>
        <w:rPr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Про внесення змін до рішення селищної ради від 22 грудня 2022 року № 34.</w:t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3.Про визначення розпорядника (кінцевого бенефіціара) субвенції на реалізацію проєкту у рамках Надзвичайної кредитної програми для відновлення України.</w:t>
      </w:r>
    </w:p>
    <w:p>
      <w:pPr>
        <w:pStyle w:val="TextBody"/>
        <w:spacing w:before="0" w:after="120"/>
        <w:ind w:right="-78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внесення змін до Програми «Шкільний автобус» на 2021-2023 роки.</w:t>
      </w:r>
    </w:p>
    <w:p>
      <w:pPr>
        <w:pStyle w:val="TextBody"/>
        <w:spacing w:before="0" w:after="120"/>
        <w:ind w:right="-78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внесення змін до Програми шефської допомоги військовим частинам Збройних Сил України  на 2022-2023 роки.</w:t>
      </w:r>
    </w:p>
    <w:p>
      <w:pPr>
        <w:pStyle w:val="TextBody"/>
        <w:spacing w:before="0" w:after="120"/>
        <w:ind w:right="-78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затвердження програми з реалізації проєкту «Капітальний ремонт будівель закладу дошкільної освіти «Дзвіночок» по вулиці Захисників України, 38а в смт Нова Ушиця Кам’янець-Подільського району Хмельницької області» у рамках Надзвичайної кредитної програми для відновлення України.</w:t>
      </w:r>
    </w:p>
    <w:p>
      <w:pPr>
        <w:pStyle w:val="TextBody"/>
        <w:spacing w:before="0" w:after="120"/>
        <w:ind w:right="-78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 затвердження детального плану території.</w:t>
      </w:r>
    </w:p>
    <w:p>
      <w:pPr>
        <w:pStyle w:val="TextBody"/>
        <w:spacing w:before="0" w:after="120"/>
        <w:ind w:right="-78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ізне.</w:t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 Про внесення змін до рішення селищної ради від 31 серпня 2023 року №5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31 серпня 2023 року №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ласова М.М. 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31 серпня 2023 року №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4 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31 серпня 2023 року №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-3"/>
          <w:sz w:val="28"/>
          <w:szCs w:val="28"/>
          <w:lang w:val="uk-UA"/>
        </w:rPr>
        <w:t>Про внесення змін до рішення селищної ради від 22 грудня 2022 року  № 34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22 грудня 2022 року № 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длецький В.А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22 грудня 2022 року № 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рішення селищної ради від 22 грудня 2022 року № 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Про визначення розпорядника (кінцевого бенефіціара) субвенції на реалізацію проєкту у рамках Надзвичайної кредитної програми для відновлення України</w:t>
      </w:r>
    </w:p>
    <w:p>
      <w:pPr>
        <w:pStyle w:val="TextBody"/>
        <w:spacing w:before="0" w:after="120"/>
        <w:ind w:right="-78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значення розпорядника (кінцевого бенефіціара) субвенції на реалізацію проєкту у рамках Надзвичайної кредитної програми для відновлення Украї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инчук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значення розпорядника (кінцевого бенефіціара) субвенції на реалізацію проєкту у рамках Надзвичайної кредитної програми для відновлення Украї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значення розпорядника (кінцевого бенефіціара) субвенції на реалізацію проєкту у рамках Надзвичайної кредитної програми для відновлення Украї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spacing w:before="0" w:after="120"/>
        <w:ind w:right="-7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 Про внесення змін до Програми «Шкільний автобус» на 2021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«Шкільний автобус»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ласова М.М. 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«Шкільний автобус»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«Шкільний автобус»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5. Про внесення змін до Програми шефської допомоги військовим частинам Збройних Сил України  на 2022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шефської допомоги військовим частинам Збройних Сил України 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азур П.А. 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шефської допомоги військовим частинам Збройних Сил України 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шефської допомоги військовим частинам Збройних Сил України 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6. Про затвердження програми з реалізації проєкту «Капітальний ремонт будівель закладу дошкільної освіти «Дзвіночок» по вулиці Захисників України, 38а в смт Нова Ушиця Кам’янець-Подільського району Хмельницької області» у рамках Надзвичайної кредитної програми для відновлення Україн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програми з реалізації проєкту «Капітальний ремонт будівель закладу дошкільної освіти «Дзвіночок» по вулиці Захисників України, 38а в смт Нова Ушиця Кам’янець-Подільського району Хмельницької області» у рамках Надзвичайної кредитної програми для відновлення Україн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Гринчук О.В. 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програми з реалізації проєкту «Капітальний ремонт будівель закладу дошкільної освіти «Дзвіночок» по вулиці Захисників України, 38а в смт Нова Ушиця Кам’янець-Подільського району Хмельницької області» у рамках Надзвичайної кредитної програми для відновлення Україн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програми з реалізації проєкту «Капітальний ремонт будівель закладу дошкільної освіти «Дзвіночок» по вулиці Захисників України, 38а в смт Нова Ушиця Кам’янець-Подільського району Хмельницької області» у рамках Надзвичайної кредитної програми для відновлення Україн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7. Про затвердження детального плану території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детального плану територ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инчук О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детального плану територ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детального плану територ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/>
        <w:t>8. Різне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796" w:hRule="atLeast"/>
        </w:trPr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ласова М.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йшло клопотання від директора Закладу дошкільної освіти «Дзвіночок» про те, що потрібно ввести посаду логопеда у штат працівників дитячого садочка. У зв’язку з тим, що виникають великі проблеми з мовленням у дітей, які закінчують дитячий садочок та переходять у школу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до мене звернулась директор Новоушицького ліцею Новоушицької селищної ради про потребу введення ще 1 посади помічника вихователя, адже у зв’язку з збільшенням дітей, фізичні та розумові здібності яких є обмежені, стає неможливим контролювати даних дітей та повноцінно займатися їх навчанням.  </w:t>
            </w:r>
          </w:p>
        </w:tc>
      </w:tr>
      <w:tr>
        <w:trPr>
          <w:trHeight w:val="1774" w:hRule="atLeast"/>
        </w:trPr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є доповнити порядок денний новим питанням «Про визнання гуманітарною допомогою товарів». За результатами спільної роботи між Новоушицькою селищною радою та німецькими партнерами було домовлено про гуманітарну допомогу у вигляді ліжок на потреби лікувальних закладів Новоушицької селищної ради.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0:00Z</dcterms:created>
  <dc:creator>204Riabova</dc:creator>
  <dc:description/>
  <cp:keywords/>
  <dc:language>en-US</dc:language>
  <cp:lastModifiedBy>204Riabova</cp:lastModifiedBy>
  <cp:lastPrinted>2023-09-26T15:06:00Z</cp:lastPrinted>
  <dcterms:modified xsi:type="dcterms:W3CDTF">2023-09-28T05:18:00Z</dcterms:modified>
  <cp:revision>20</cp:revision>
  <dc:subject/>
  <dc:title>ПРОТОКОЛ № 8</dc:title>
</cp:coreProperties>
</file>